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William Walpole</w:t>
        <w:tab/>
      </w:r>
    </w:p>
    <w:p>
      <w:pPr>
        <w:pStyle w:val="Normal"/>
        <w:rPr>
          <w:sz w:val="22"/>
        </w:rPr>
      </w:pPr>
      <w:r>
        <w:rPr>
          <w:sz w:val="22"/>
        </w:rPr>
        <w:t>Assignment # 38</w:t>
      </w:r>
    </w:p>
    <w:p>
      <w:pPr>
        <w:pStyle w:val="Normal"/>
        <w:rPr>
          <w:sz w:val="22"/>
        </w:rPr>
      </w:pPr>
      <w:r>
        <w:rPr>
          <w:sz w:val="22"/>
        </w:rPr>
        <w:t>Multi-Sensory Support Program Description</w:t>
      </w:r>
    </w:p>
    <w:p>
      <w:pPr>
        <w:pStyle w:val="Normal"/>
        <w:rPr>
          <w:sz w:val="22"/>
        </w:rPr>
      </w:pPr>
      <w:r>
        <w:rPr>
          <w:sz w:val="22"/>
        </w:rPr>
      </w:r>
    </w:p>
    <w:p>
      <w:pPr>
        <w:pStyle w:val="Normal"/>
        <w:spacing w:lineRule="auto" w:line="480"/>
        <w:ind w:left="0" w:right="0" w:firstLine="720"/>
        <w:rPr>
          <w:sz w:val="22"/>
        </w:rPr>
      </w:pPr>
      <w:r>
        <w:rPr>
          <w:sz w:val="22"/>
        </w:rPr>
        <w:t xml:space="preserve">Many students learn better with multi-sensory supports.  I created multi sensory support program using the program Boardmaker to help students understand the process and routine of going to lunch in the cafeteria as part of our Fun Friday Reward Day.  Students who display an effort in school and clinical groups are taken to the cafeteria on Friday to enjoy the choices the hospital has to offer.  To some, this may not sound like a big deal.  But the students lunch Monday through Thursday consists of food that has been sitting on it’s “hot tray” for an extended time.  Though it’s a sufficient meal it rarely looks very tasty.  Going to the cafeteria gives the students some choices and some spontanaety to their week.  For some, especially those who are younger or lower functioning, this can be overstimulating and a lot to handle.  We usually call ahead to the St. Francis Meal Hotline to find out what is available in the cafeteria so the students have an idea of what they want.  However, the process and choices can be a bit overwhelming so I created a multi-sensory support program so they can have an easier time going through the process and can show independence and responsibility if they can guide themselves through it.  Accomplishing this task with more independence can help boost their confidence and self-esteem, part of the goal when we admit patients to the unit.  </w:t>
      </w:r>
    </w:p>
    <w:p>
      <w:pPr>
        <w:pStyle w:val="Normal"/>
        <w:spacing w:lineRule="auto" w:line="480"/>
        <w:ind w:left="0" w:right="0" w:firstLine="720"/>
        <w:rPr>
          <w:sz w:val="22"/>
        </w:rPr>
      </w:pPr>
      <w:r>
        <w:rPr>
          <w:sz w:val="22"/>
        </w:rPr>
        <w:t xml:space="preserve">Leaving the template on the board, I pull down the pieces and show them to the small group on the desk.  I tell the students, “the first thing we do is find a table, who can find that piece and put the first step on our plan?”   A student then takes that piece and puts it on the chart.  “The second thing we do is get a tray after we are seated and staff says it’s our turn.  Who would like to find that piece and put it on the chart?”  A student then takes the picture of the tray and puts it on the chart.  “We can get 4 things on our tray, a main and side dish, a dessert, and a drink.  Who would like to put those pieces on the chart?”  Those pieces are then handed out to individuals and are placed on the chart in the proper order.  </w:t>
      </w:r>
    </w:p>
    <w:p>
      <w:pPr>
        <w:pStyle w:val="Normal"/>
        <w:spacing w:lineRule="auto" w:line="480"/>
        <w:rPr>
          <w:sz w:val="22"/>
        </w:rPr>
      </w:pPr>
      <w:r>
        <w:rPr>
          <w:sz w:val="22"/>
        </w:rPr>
        <w:tab/>
        <w:t>I have done this with the students for the last 3 Fun Fridays.  I think it has been beneficial for many students, but especially the younger ones.   A couple of teenagers have mocked it a bit and rolled their eyes but it seems to help everyone.  Even for the high-functioning teens it has been helpful because they still need to know the routine if they are a new admission and it is their first Fun Friday.  I am going to continue to use the multi-sensory support for this activity.  There are a lot of students who are helped by the pictures, discussion, and placement of the item on the chart for visual, auditory, and kinesthetic learners.  This can be used for many other routines in the classroom and I plan on utilizing Boardmaker often as a special education teacher over the course of my career.</w:t>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